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Lucida Sans" w:ascii="Lucida Sans" w:hAnsi="Lucida Sans"/>
          <w:sz w:val="24"/>
        </w:rPr>
        <w:t xml:space="preserve">Bei der Eröffnung der Ausstellung </w:t>
      </w:r>
      <w:r>
        <w:rPr>
          <w:rFonts w:cs="Lucida Sans" w:ascii="Lucida Sans" w:hAnsi="Lucida Sans"/>
          <w:b/>
          <w:bCs/>
          <w:sz w:val="24"/>
        </w:rPr>
        <w:t xml:space="preserve">„Gebärden,  Candace Carter  Malerei“ </w:t>
      </w:r>
      <w:r>
        <w:rPr>
          <w:rFonts w:cs="Lucida Sans" w:ascii="Lucida Sans" w:hAnsi="Lucida Sans"/>
          <w:sz w:val="24"/>
        </w:rPr>
        <w:t xml:space="preserve">(siehe auch </w:t>
      </w:r>
      <w:r>
        <w:rPr>
          <w:rFonts w:cs="Lucida Sans" w:ascii="Lucida Sans" w:hAnsi="Lucida Sans"/>
          <w:b/>
          <w:bCs/>
          <w:sz w:val="24"/>
        </w:rPr>
        <w:t>Termine</w:t>
      </w:r>
      <w:r>
        <w:rPr>
          <w:rFonts w:cs="Lucida Sans" w:ascii="Lucida Sans" w:hAnsi="Lucida Sans"/>
          <w:sz w:val="24"/>
        </w:rPr>
        <w:t>) im Kunstverein Bretten am 20.Juni 2004, hielt Candace Carter folgende Rede:</w:t>
      </w:r>
    </w:p>
    <w:p>
      <w:pPr>
        <w:pStyle w:val="Heading1"/>
        <w:rPr>
          <w:rFonts w:ascii="Lucida Sans" w:hAnsi="Lucida Sans" w:cs="Lucida Sans"/>
          <w:sz w:val="24"/>
        </w:rPr>
      </w:pPr>
      <w:r>
        <w:rPr>
          <w:rFonts w:cs="Lucida Sans" w:ascii="Lucida Sans" w:hAnsi="Lucida Sans"/>
          <w:sz w:val="24"/>
        </w:rPr>
      </w:r>
    </w:p>
    <w:p>
      <w:pPr>
        <w:pStyle w:val="Heading1"/>
        <w:rPr>
          <w:rFonts w:ascii="Lucida Sans" w:hAnsi="Lucida Sans" w:cs="Lucida Sans"/>
          <w:sz w:val="24"/>
        </w:rPr>
      </w:pPr>
      <w:r>
        <w:rPr>
          <w:rFonts w:cs="Lucida Sans" w:ascii="Lucida Sans" w:hAnsi="Lucida Sans"/>
          <w:sz w:val="24"/>
        </w:rPr>
        <w:t>Verehrter Herr Vorsitzende, lieber Dieter, verehrte Kunstfreunde, liebe Freunde,</w:t>
      </w:r>
    </w:p>
    <w:p>
      <w:pPr>
        <w:pStyle w:val="Heading1"/>
        <w:rPr>
          <w:rFonts w:ascii="Lucida Sans" w:hAnsi="Lucida Sans" w:cs="Lucida Sans"/>
          <w:sz w:val="24"/>
        </w:rPr>
      </w:pPr>
      <w:r>
        <w:rPr>
          <w:rFonts w:cs="Lucida Sans" w:ascii="Lucida Sans" w:hAnsi="Lucida Sans"/>
          <w:sz w:val="24"/>
        </w:rPr>
        <w:t>ich freue mich, Sie heute morgen hier begrüßen zu dürfen. Nach dem eher mageren Ergebnis Deutschlands gestern auf dem grünen Rasen, dürfen wir uns in der Pause bis heute Abend  einer anderen Muse widmen. Auch die Kunst ist ein Spiel, und mit den hier gezeigten Bildern „oute“ ich mich endgültig: ich habe aufgehört, künstlerisch zu arbeiten! Als eingefleischte Workaholikerin (eine immer noch anerkannte Sucht, besonders in Deutschland), war ich früher ständig am Schaffen. Erhaschend nach Lob für Fleiß und Begabung, war ich auf der einen Seite auf die Erwartungen von Außen fixiert und auf der anderen heimlich verfolgt von dem Gefühl, nicht gut genug zu sein. Das schlechte Gewissen peitschte mich ständig zu immer höheren Leistungen. Unterbrechungen jeglicher Art, und sei es einen Besuch von guten Freunden oder einen schönen Ausflug, erlebte ich als bedrohliche Ablenkung. Ich rannte einen Fata morgana hinterher, lebte im Außen und tauschte echte Lebensfreude für schale Zwangsanerkennung ein.</w:t>
      </w:r>
    </w:p>
    <w:p>
      <w:pPr>
        <w:pStyle w:val="Normal"/>
        <w:spacing w:lineRule="auto" w:line="360"/>
        <w:rPr>
          <w:rFonts w:ascii="Lucida Sans" w:hAnsi="Lucida Sans" w:cs="Lucida Sans"/>
          <w:i/>
          <w:i/>
          <w:iCs/>
          <w:sz w:val="24"/>
        </w:rPr>
      </w:pPr>
      <w:r>
        <w:rPr>
          <w:rFonts w:cs="Lucida Sans" w:ascii="Lucida Sans" w:hAnsi="Lucida Sans"/>
          <w:i/>
          <w:iCs/>
          <w:sz w:val="24"/>
        </w:rPr>
      </w:r>
    </w:p>
    <w:p>
      <w:pPr>
        <w:pStyle w:val="Normal"/>
        <w:spacing w:lineRule="auto" w:line="360"/>
        <w:rPr>
          <w:rFonts w:ascii="Lucida Sans" w:hAnsi="Lucida Sans" w:cs="Lucida Sans"/>
          <w:i/>
          <w:i/>
          <w:iCs/>
        </w:rPr>
      </w:pPr>
      <w:r>
        <w:rPr>
          <w:rFonts w:cs="Lucida Sans" w:ascii="Lucida Sans" w:hAnsi="Lucida Sans"/>
          <w:i/>
          <w:iCs/>
        </w:rPr>
        <w:t>Dann bekam ich ein Kind. Aus war es, mit morgens von 8-12 pflichtbewusst an der Staffelei stehen und nachmittags ebenfalls mindestens vier weitere Stunden. Unsere Tochter Sabeth rettete mich und zog mich wieder in das pralle Leben. Dies geschah einfach dadurch, dass sie ein Baby war und daher vollkommen unwiderstehlich. Langsam wurden andere Dinge wieder wichtig und bei der Geburt von Robert sogar das Kranksein des Kindes und die nötige Aufmerksamkeit für sein Überleben und Wohlergehen. Ich hatte keine Zeit mehr, das, was ich noch sporadisch am Vormittag malte dann am Nachmittag friemelnd zu zerstören. Und siehe da, die Bilder wurden besser, spontaner,  entkrampfter! Unsere Kinder sind mir bis heute eine unglaubliche Quelle der Freude und der Inspiration. Gurus? Wozu bräuchte ich einen Guru? Ich habe Kinder !</w:t>
      </w:r>
    </w:p>
    <w:p>
      <w:pPr>
        <w:pStyle w:val="Normal"/>
        <w:spacing w:lineRule="auto" w:line="360"/>
        <w:rPr>
          <w:rFonts w:ascii="Lucida Sans" w:hAnsi="Lucida Sans" w:cs="Lucida Sans"/>
          <w:i/>
          <w:i/>
          <w:iCs/>
        </w:rPr>
      </w:pPr>
      <w:r>
        <w:rPr>
          <w:rFonts w:cs="Lucida Sans" w:ascii="Lucida Sans" w:hAnsi="Lucida Sans"/>
          <w:i/>
          <w:iCs/>
        </w:rPr>
      </w:r>
    </w:p>
    <w:p>
      <w:pPr>
        <w:pStyle w:val="Normal"/>
        <w:spacing w:lineRule="auto" w:line="360"/>
        <w:rPr>
          <w:rFonts w:ascii="Lucida Sans" w:hAnsi="Lucida Sans" w:cs="Lucida Sans"/>
          <w:i/>
          <w:i/>
          <w:iCs/>
        </w:rPr>
      </w:pPr>
      <w:r>
        <w:rPr>
          <w:rFonts w:cs="Lucida Sans" w:ascii="Lucida Sans" w:hAnsi="Lucida Sans"/>
          <w:i/>
          <w:iCs/>
        </w:rPr>
        <w:t>Nun, durch das Eintreten der Kinder in meinem Leben war der Anfang getan. ich ließ die Vorbilder Vorbilder sein und bewegte mich auf unbekannten Terrain. Alte Arbeiten wurden zerschnippelt und zu neuen Kollagen zusammengesetzt, die Abstraktion nahm an Bedeutung zu. Die Figur aber, blieb Angelpunkt alle neuen Prozessen. Der weibliche Akt mit seinen schier unerschöpflichen Ausdrucksmöglichkeiten übt für mich heute die gleiche  Faszination wie vor dreißig Jahren.</w:t>
      </w:r>
    </w:p>
    <w:p>
      <w:pPr>
        <w:pStyle w:val="TextBody"/>
        <w:rPr/>
      </w:pPr>
      <w:r>
        <w:rPr/>
        <w:t xml:space="preserve">Neben den Kindern und ihren Geschenken benötigte ich aber eine weitere, noch tiefergreifende Lehre, um die Sucht des Gefallen-Wollens loszulassen. Sechs Jahre lang wurde mein Leben von einer völlig dichten Dunkelheit bestimmt. Der Alltag spielte sich am Abgrund ab. Und da es eben diese verbissene Widmung des Alltags war, die mich wieder hinausführte, malte ich ebenfalls in dieser Phase. Ein komisches Gefühl war es, das kann ich Ihnen versichern: wie im Wachkoma malte ich Bilder, die ich nicht spüren konnte. Aber, aus der späteren, wiederauferstandenen Perspektive betrachtet, stellte sich heraus, dass diese Bilder zwar nicht einfach anzuschauen waren, aber durchaus eigenwillig und kräftig daherkamen. Ich sehe das so: Es gab in der Zeit kein ich und kein Ego. Und gerade deswegen wurde eine tiefere Quelle in mir wach und konnte wirken. </w:t>
      </w:r>
    </w:p>
    <w:p>
      <w:pPr>
        <w:pStyle w:val="Normal"/>
        <w:spacing w:lineRule="auto" w:line="360"/>
        <w:rPr>
          <w:rFonts w:ascii="Lucida Sans" w:hAnsi="Lucida Sans" w:cs="Lucida Sans"/>
          <w:i/>
          <w:i/>
          <w:iCs/>
        </w:rPr>
      </w:pPr>
      <w:r>
        <w:rPr>
          <w:rFonts w:cs="Lucida Sans" w:ascii="Lucida Sans" w:hAnsi="Lucida Sans"/>
          <w:i/>
          <w:iCs/>
        </w:rPr>
      </w:r>
    </w:p>
    <w:p>
      <w:pPr>
        <w:pStyle w:val="Normal"/>
        <w:spacing w:lineRule="auto" w:line="360"/>
        <w:rPr>
          <w:rFonts w:ascii="Lucida Sans" w:hAnsi="Lucida Sans" w:cs="Lucida Sans"/>
          <w:i/>
          <w:i/>
          <w:iCs/>
        </w:rPr>
      </w:pPr>
      <w:r>
        <w:rPr>
          <w:rFonts w:eastAsia="Lucida Sans" w:cs="Lucida Sans" w:ascii="Lucida Sans" w:hAnsi="Lucida Sans"/>
          <w:i/>
          <w:iCs/>
        </w:rPr>
        <w:t xml:space="preserve"> </w:t>
      </w:r>
      <w:r>
        <w:rPr>
          <w:rFonts w:cs="Lucida Sans" w:ascii="Lucida Sans" w:hAnsi="Lucida Sans"/>
          <w:i/>
          <w:iCs/>
        </w:rPr>
        <w:t>Die Erfahrungen der dunklen Jahren leiteten eine gänzlich Neuorientierung ein. Am Anfang sagte ich, dass ich nicht mehr künstlerisch arbeite. Nein, Arbeiten beschreibt wirklich nicht die neue Vorgehungsweise, das Wort greift viel zu kurz. Lustvoll spielen oder etwas einüben könnte man sagen Sich einüben, den Geschmack des Kaffees beim Frühstuck wirklich zu schmecken, einüben, den Geruch des Katzenklos in ihrer Intensität zu riechen, einüben zu Stehen, zu Gehen, zu Warten und zu Horchen...</w:t>
      </w:r>
    </w:p>
    <w:p>
      <w:pPr>
        <w:pStyle w:val="Heading1"/>
        <w:rPr>
          <w:rFonts w:ascii="Lucida Sans" w:hAnsi="Lucida Sans" w:cs="Lucida Sans"/>
          <w:i w:val="false"/>
          <w:i w:val="false"/>
          <w:iCs w:val="false"/>
          <w:sz w:val="24"/>
        </w:rPr>
      </w:pPr>
      <w:r>
        <w:rPr>
          <w:rFonts w:cs="Lucida Sans" w:ascii="Lucida Sans" w:hAnsi="Lucida Sans"/>
          <w:i w:val="false"/>
          <w:iCs w:val="false"/>
          <w:sz w:val="24"/>
        </w:rPr>
      </w:r>
    </w:p>
    <w:p>
      <w:pPr>
        <w:pStyle w:val="Heading1"/>
        <w:rPr/>
      </w:pPr>
      <w:r>
        <w:rPr>
          <w:rFonts w:cs="Lucida Sans" w:ascii="Lucida Sans" w:hAnsi="Lucida Sans"/>
          <w:sz w:val="24"/>
        </w:rPr>
        <w:t>“</w:t>
      </w:r>
      <w:r>
        <w:rPr>
          <w:rFonts w:cs="Lucida Sans" w:ascii="Lucida Sans" w:hAnsi="Lucida Sans"/>
          <w:sz w:val="24"/>
        </w:rPr>
        <w:t xml:space="preserve">The Present is a present”…die Gegenwart ist ein Geschenk…” habe ich im englischen Vorwort zu meiner Website geschrieben. In der Gegenwart zu verweilen, in  mir und bei mir, bedeutet immer öfters die Signale und Wegweiser wahrzunehmen, die mich umgeben. Damit sie aber ins Fleisch und Blut übergehen können, muss und darf ich endlich mein Suchtverhalten, alles in Griff zu haben zu müssen, aufgeben. Chaos ist nur ein Wort für noch nicht-definierbare Ordnung. Es zu begegnen bedarf Mut und Vertrauen. Und so paradox es auch klingt, ist Vertrauen nur der Anfang. Denn letztendlich geht es um blindes Vertrauen: ja, es ist genug da, oder noch wichtiger, ja, ich bin genug, ich genüge mir.  Also übe ich mich auch im Vertrauen, und dazu ist das Malen eine göttliche Gelegenheit: Ich horche auf die Bilder und auf den Dialog  mit ihnen. Natürlich verrenne ich mich noch und will UNBEDINGT noch weiter friemeln. Dann kann es passieren, das jemand vor der Tür steht, das Telefon klingelt oder ich mich in den Finger schneide. Ich füge mich den Wink und höre dann sofort auf zu arbeiten.  Ob ein Freund vorbeischaut, die Katzen Futter brauchen oder ich endlich den dreckigen Waschbecken putzen muss: ein Lob auf die Seligkeit, die Herrlichkeit die Dämlichkeit aller Arten von Störungen ! Denn Störungen unterbinden immer meine Kontrollsucht und öffnen neue Perspektiven.  Und, ich habe nämlich den Vertrag unterschrieben: ich will die </w:t>
      </w:r>
      <w:r>
        <w:rPr>
          <w:rFonts w:cs="Lucida Sans" w:ascii="Lucida Sans" w:hAnsi="Lucida Sans"/>
          <w:b/>
          <w:bCs/>
          <w:sz w:val="24"/>
        </w:rPr>
        <w:t>Fülle</w:t>
      </w:r>
      <w:r>
        <w:rPr>
          <w:rFonts w:cs="Lucida Sans" w:ascii="Lucida Sans" w:hAnsi="Lucida Sans"/>
          <w:sz w:val="24"/>
        </w:rPr>
        <w:t>. Deswegen dürfen es keine positive und negative Kategorien mehr geben, höchsten angenehme und unangenehme. Als Mini- Zauber-Lehrling komme ich die mystische Weisheit von Meister Eckerhart ein Stückchen näher: Sumber warumbe: ohne Warum. Ein Leben ohne Erwartungen, sinn-los aber durchaus sinnlich, denn jenseits der Bewertung erwartet uns nur die Gnade, nur das Geschenk.</w:t>
      </w:r>
    </w:p>
    <w:p>
      <w:pPr>
        <w:pStyle w:val="Heading2"/>
        <w:rPr>
          <w:rFonts w:ascii="Lucida Sans" w:hAnsi="Lucida Sans" w:cs="Lucida Sans"/>
          <w:sz w:val="24"/>
          <w:lang w:val="de-DE"/>
        </w:rPr>
      </w:pPr>
      <w:r>
        <w:rPr>
          <w:rFonts w:cs="Lucida Sans" w:ascii="Lucida Sans" w:hAnsi="Lucida Sans"/>
          <w:sz w:val="24"/>
          <w:lang w:val="de-DE"/>
        </w:rPr>
      </w:r>
    </w:p>
    <w:p>
      <w:pPr>
        <w:pStyle w:val="Normal"/>
        <w:spacing w:lineRule="auto" w:line="360"/>
        <w:rPr>
          <w:rFonts w:ascii="Lucida Sans" w:hAnsi="Lucida Sans" w:cs="Lucida Sans"/>
          <w:i/>
          <w:i/>
          <w:iCs/>
        </w:rPr>
      </w:pPr>
      <w:r>
        <w:rPr>
          <w:rFonts w:cs="Lucida Sans" w:ascii="Lucida Sans" w:hAnsi="Lucida Sans"/>
          <w:i/>
          <w:iCs/>
        </w:rPr>
        <w:t xml:space="preserve">Ohne rot zu werde kann ich Ihnen verraten: ich liebe die Frauen hier an den Wänden, und es bereitete mir einen Mordsspaß, sie zu malen. Wie die Gemälde in Hogwarths, sind sie buchstäblich lebenssprühend auf die Leinwänden herumgehüpft und haben mir genau gesagt, wo es längst gehen sollte. Sie haben sogar bestimmt, wo und neben wem sie hängen möchten. Und, sie sind auch das Produkt eines Geschenks. Vor einem Jahr traf ich auf einer Tagung den Maler Hans Peter Reuter. Kachel-Reuter  sagen wir Kollegen zu Ihnen, denn seine Berühmtheit beruht auf seine geheimnisvolle  blaue Kacheln.  Zurecht übrigens, wenn Sie mich fragen, denn ich spüre die innere Spannung und Kraft bei jeder Kachel. Reuter liebt das, was er tut, und er ist ein freundlicher und keineswegs eingebildeter Zeitgenosse. „ Erzähl,“ habe ich ihn gefragt, “Deine Bilder sind riesig und müssen ungeheuer schwer sein. Wie machst Du das?“ „ Styrodur,“ antwortete der Meister grinsend. „Wie bitte,“ fragte ich erstaunt. „Geh zu Bauhaus und besorg Dir Styrodur-Platten. Keine Angst, die Farbe bebt, ich male seit 30 Jahren darauf. Die fertige Bilder sind total leicht und können mit feinen Stiften einfach an die Wand gepickt werden!“ Gesagt, getan. Auch dieser Tipp veränderte meine Malerei. Ich liebe diese leichte Platten und meine Schulterarthrose liebt sie auch. Und, ich kann spontan und nach Lust und Laune loslegen, denn eine Vorgrundierung ist nicht notwendig. Die Platten haben auch eine angenehme grüne Färbung, ideal für Hauttöne. Die Bilder stehen dann für sich und benötigen keine ablenkende Rahmung. Nun, natürlich sind Styrudur-Platten nicht 100 % stoßfest. Aber für mich ist die Kunst immer ein weitergehender  Prozess, offen für Veränderungen. Ich gebe einfach jedem, der ein Bild auf Styropor erwirbt, einen “lifetime guarantee“. Bringen Sie mir das Bild wieder, falls eine Ecke abgebrochen ist. Ich werde dann die Ecke neu ankleben oder noch besser, das Bild  aus dieser Veränderung heraus neu konzipieren. HansPeter—ich danke Dir und ich widme Dir diese Ausstellung  ! </w:t>
      </w:r>
    </w:p>
    <w:p>
      <w:pPr>
        <w:pStyle w:val="Normal"/>
        <w:spacing w:lineRule="auto" w:line="360"/>
        <w:rPr>
          <w:rFonts w:ascii="Lucida Sans" w:hAnsi="Lucida Sans" w:cs="Lucida Sans"/>
          <w:i/>
          <w:i/>
          <w:iCs/>
        </w:rPr>
      </w:pPr>
      <w:r>
        <w:rPr>
          <w:rFonts w:cs="Lucida Sans" w:ascii="Lucida Sans" w:hAnsi="Lucida Sans"/>
          <w:i/>
          <w:iCs/>
        </w:rPr>
      </w:r>
    </w:p>
    <w:p>
      <w:pPr>
        <w:pStyle w:val="Normal"/>
        <w:spacing w:lineRule="auto" w:line="360"/>
        <w:rPr>
          <w:rFonts w:ascii="Lucida Sans" w:hAnsi="Lucida Sans" w:cs="Lucida Sans"/>
          <w:i/>
          <w:i/>
          <w:iCs/>
        </w:rPr>
      </w:pPr>
      <w:r>
        <w:rPr>
          <w:rFonts w:cs="Lucida Sans" w:ascii="Lucida Sans" w:hAnsi="Lucida Sans"/>
          <w:i/>
          <w:iCs/>
        </w:rPr>
        <w:t>Back to the prozess: Beim Malen dieser Bilderserie gab es zwischendurch ganze Wochen, in den ich nicht ins Atelier kam. Da aber letztendlich in meinem sonstigen Leben sich kaum etwas anders abspielt als an der Staffelei fiel es nicht ins Gewicht. Daher konnte es sein, dass ich dann doch, voll Freude und Erwartung, spontan hochging und in zwei Stunden alles in die Ecke malte.  Falls das alte Muster „ Herrgott noch mal, nun geh doch endlich wieder ins Atelier!“  mich  plagte, konnte das Gegenteil passieren: Ich bestieg schuldbewusst die Treppen hinauf und begegnete im Atelier lauter steife und stumme Damen. Nach einer viertel Stunde kapitulierte ich freiwillig und ging Unkraut jäten. Übrigens, eine Tätigkeit, die ich besonders schätze, da sie erdet und furchtlos macht.  In manchen buddhistischen Klöstern werden Aspiranten die Aufgabe gegeben, mit Hilfe einer kleinen Pinzette, einen  Quadratmeter von Unkraut überwucherten  Blumenbeet zu säubern. Vorgestern bin ich vier Stunden auf die Knien herumgerutscht und habe mit der Küchenschere das inzwischen Meter hohen Gras um meinen Beeten beschnippelt. Eine wichtige Vorübung: geerdet sammelte ich gestern alle Mosaiksteinchen und Gedankenfetzen  der letzten Wochen zusammen für diese Rede, furchtlos ließ ich  die grammatischen Fehler stehen.</w:t>
      </w:r>
    </w:p>
    <w:p>
      <w:pPr>
        <w:pStyle w:val="Normal"/>
        <w:spacing w:lineRule="auto" w:line="360"/>
        <w:rPr/>
      </w:pPr>
      <w:r>
        <w:rPr>
          <w:rFonts w:eastAsia="Lucida Sans" w:cs="Lucida Sans" w:ascii="Lucida Sans" w:hAnsi="Lucida Sans"/>
          <w:i/>
          <w:iCs/>
        </w:rPr>
        <w:t xml:space="preserve"> </w:t>
      </w:r>
      <w:r>
        <w:rPr>
          <w:rFonts w:cs="Lucida Sans" w:ascii="Lucida Sans" w:hAnsi="Lucida Sans"/>
          <w:i/>
          <w:iCs/>
        </w:rPr>
        <w:t xml:space="preserve">Manche höre ich sagen, dass es unmögliche, unangenehme Dinge im Leben gibt, die wir alle irgendwie mit verbissener Miene durchstehen müssen: die Steuer machen, z.B., oder den Schreibtisch entrümpeln. Meine Achillesfersen ist  Putzen, aber, wie beim Malen, kann das richtige Timing sowie die Neugier, was ich dabei alles entdecken könnte, sowohl in mich und um mich, als Antriebskraft tausendmal besser dienen als die Angst, was eventuelle Besucher zu meinen Saustall sagen können. Wie ich es vorhin erwähnte, mein sehnlichster Wunsch war schon immer, soviel  Fülle zu erfahren wie möglich. Aber, wer A sagt muss auch B sagen, und schwimmen wollen bedeutet auch nass werden. </w:t>
      </w:r>
      <w:r>
        <w:rPr>
          <w:rFonts w:cs="Lucida Sans" w:ascii="Lucida Sans" w:hAnsi="Lucida Sans"/>
          <w:i/>
          <w:iCs/>
          <w:lang w:val="en-GB"/>
        </w:rPr>
        <w:t xml:space="preserve">In other words, you take what you get. </w:t>
      </w:r>
      <w:r>
        <w:rPr>
          <w:rFonts w:cs="Lucida Sans" w:ascii="Lucida Sans" w:hAnsi="Lucida Sans"/>
          <w:i/>
          <w:iCs/>
        </w:rPr>
        <w:t xml:space="preserve">Eine Migräne ist auch eine Erfahrung, oder? und kann durchaus bewusstseinserweiternd sich auswirken.  Sie erlaubt mir, z.B., mehr Dialog, mehr Austausch, ja, mehr Mitgefühl mit anderen Migräneerfahrenen.  Ein anderes Beispiel: das alte Muster sagt: „Das Bild ist nicht fertig. Schau mal den Gesichtsausdruck an ! So kannst Du es unmöglich lassen !“  Seit einiger Zeit und immer häufiger aber, hält mein Pinsel wie von selbst inne. Ich gehe dann instinktiv einen Schritt zurück und widerstehe den Drang, noch an einem Bild herumzufummeln. Überhaupt steht manches Kopf im Vergleich zu früher. Beim Malen lasse ich gerne den großen Zusammenhang wegschwimmen und schaue bewusst nur auf die Stelle, die ich gerade male, oder ich nehme ohne Überlegung eine Farbe und male weiter oder ich stelle das Bild auf dem Kopf und suche erneut eine isolierte Stelle. Es kann z.B. sein, dass die Schrift sofort auf die Leinwand will oder mir mitten in der Nacht einfällt. Früher konnte ich nur nach Modell arbeiten, heute kommen die meisten Figuren aus meinem Inneren. </w:t>
      </w:r>
    </w:p>
    <w:p>
      <w:pPr>
        <w:pStyle w:val="Normal"/>
        <w:spacing w:lineRule="auto" w:line="360"/>
        <w:rPr>
          <w:rFonts w:ascii="Lucida Sans" w:hAnsi="Lucida Sans" w:cs="Lucida Sans"/>
          <w:i/>
          <w:i/>
          <w:iCs/>
        </w:rPr>
      </w:pPr>
      <w:r>
        <w:rPr>
          <w:rFonts w:cs="Lucida Sans" w:ascii="Lucida Sans" w:hAnsi="Lucida Sans"/>
          <w:i/>
          <w:iCs/>
        </w:rPr>
      </w:r>
    </w:p>
    <w:p>
      <w:pPr>
        <w:pStyle w:val="Normal"/>
        <w:spacing w:lineRule="auto" w:line="360"/>
        <w:rPr/>
      </w:pPr>
      <w:r>
        <w:rPr>
          <w:rFonts w:cs="Lucida Sans" w:ascii="Lucida Sans" w:hAnsi="Lucida Sans"/>
          <w:i/>
          <w:iCs/>
        </w:rPr>
        <w:t xml:space="preserve">Gebärden, sich gebärden, Gebärdemutter, Gebärmutter, gebären, bären, bären, bärenstark, bärte, barde, Barde, bürden, bohren... Worten und Wortfetzen sind lustige Erkenntnisquellen. Ähnlich die  Zeichenstriche, verästeln und verbahnen sie sich einen Weg und können ebenfalls umschreiben oder umranden. Aber Vorsicht, kein Lechzen nach der klaren Botschaft bei der Erstbegegnung ,den solchen Texten haben ihr eigenes Tempo und Zeitgefühl und sind nur mit Herzensintelligenz entschlüsselbar! Schreiben Sie zum Beispiel einen Text auf oder lesen Sie ihn laut, vorwärts und rückwärts, oder im Laufen. Suchen Sie die Lieblingswörter raus oder spinnen Sie den Text für sich weiter. Schmeißen Sie den Text dann in eine Ecke, in der er lange schmort und brachliegt, bis Sie ihn „zufällig“ eines Tages wiederentdecken und er sich Ihnen öffnet. Bilder, Wörter, Gebärden, Begegnungen—Offenbarungen gibt es, wo Sie gehen und stehen, ob am Strand in Tunesien, im Stau sitzend,  oder an der Kasse bei Aldi. Es ist alles da, greifbar nah und es genügt. </w:t>
      </w:r>
      <w:r>
        <w:rPr>
          <w:rFonts w:cs="Lucida Sans" w:ascii="Lucida Sans" w:hAnsi="Lucida Sans"/>
          <w:i/>
          <w:iCs/>
          <w:lang w:val="en-GB"/>
        </w:rPr>
        <w:t xml:space="preserve">You have everything you need. Und you yourself are sufficient.  </w:t>
      </w:r>
      <w:r>
        <w:rPr>
          <w:rFonts w:cs="Lucida Sans" w:ascii="Lucida Sans" w:hAnsi="Lucida Sans"/>
          <w:i/>
          <w:iCs/>
        </w:rPr>
        <w:t xml:space="preserve">Sunder warumbe: ohne Warum. </w:t>
      </w:r>
    </w:p>
    <w:p>
      <w:pPr>
        <w:pStyle w:val="Normal"/>
        <w:spacing w:lineRule="auto" w:line="360"/>
        <w:rPr>
          <w:rFonts w:ascii="Lucida Sans" w:hAnsi="Lucida Sans" w:cs="Lucida Sans"/>
          <w:i/>
          <w:i/>
          <w:iCs/>
        </w:rPr>
      </w:pPr>
      <w:r>
        <w:rPr>
          <w:rFonts w:cs="Lucida Sans" w:ascii="Lucida Sans" w:hAnsi="Lucida Sans"/>
          <w:i/>
          <w:iCs/>
        </w:rPr>
      </w:r>
    </w:p>
    <w:p>
      <w:pPr>
        <w:pStyle w:val="Normal"/>
        <w:spacing w:lineRule="auto" w:line="360"/>
        <w:rPr>
          <w:rFonts w:ascii="Lucida Sans" w:hAnsi="Lucida Sans" w:cs="Lucida Sans"/>
          <w:i/>
          <w:i/>
          <w:iCs/>
        </w:rPr>
      </w:pPr>
      <w:r>
        <w:rPr>
          <w:rFonts w:cs="Lucida Sans" w:ascii="Lucida Sans" w:hAnsi="Lucida Sans"/>
          <w:i/>
          <w:iCs/>
        </w:rPr>
        <w:t>Der vor kurzem verstorbenen Maler Werner Tübke formulierte es so:</w:t>
      </w:r>
    </w:p>
    <w:p>
      <w:pPr>
        <w:pStyle w:val="Normal"/>
        <w:spacing w:lineRule="auto" w:line="360"/>
        <w:rPr>
          <w:rFonts w:ascii="Lucida Sans" w:hAnsi="Lucida Sans" w:cs="Lucida Sans"/>
          <w:i/>
          <w:i/>
          <w:iCs/>
        </w:rPr>
      </w:pPr>
      <w:r>
        <w:rPr>
          <w:rFonts w:cs="Lucida Sans" w:ascii="Lucida Sans" w:hAnsi="Lucida Sans"/>
          <w:i/>
          <w:iCs/>
        </w:rPr>
        <w:t>„</w:t>
      </w:r>
      <w:r>
        <w:rPr>
          <w:rFonts w:cs="Lucida Sans" w:ascii="Lucida Sans" w:hAnsi="Lucida Sans"/>
          <w:i/>
          <w:iCs/>
        </w:rPr>
        <w:t>Ich nehme mir nichts vor. Ich male, wie der Vogel singt.“</w:t>
      </w:r>
    </w:p>
    <w:p>
      <w:pPr>
        <w:pStyle w:val="Normal"/>
        <w:spacing w:lineRule="auto" w:line="360"/>
        <w:rPr>
          <w:rFonts w:ascii="Lucida Sans" w:hAnsi="Lucida Sans" w:cs="Lucida Sans"/>
          <w:i/>
          <w:i/>
          <w:iCs/>
        </w:rPr>
      </w:pPr>
      <w:r>
        <w:rPr>
          <w:rFonts w:cs="Lucida Sans" w:ascii="Lucida Sans" w:hAnsi="Lucida Sans"/>
          <w:i/>
          <w:iCs/>
        </w:rPr>
      </w:r>
    </w:p>
    <w:p>
      <w:pPr>
        <w:pStyle w:val="Normal"/>
        <w:spacing w:lineRule="auto" w:line="360"/>
        <w:rPr>
          <w:rFonts w:ascii="Lucida Sans" w:hAnsi="Lucida Sans" w:cs="Lucida Sans"/>
          <w:i/>
          <w:i/>
          <w:iCs/>
        </w:rPr>
      </w:pPr>
      <w:r>
        <w:rPr>
          <w:rFonts w:cs="Lucida Sans" w:ascii="Lucida Sans" w:hAnsi="Lucida Sans"/>
          <w:i/>
          <w:iCs/>
        </w:rPr>
        <w:t>Zum Schluss möchte ich mich bei meinen Assistent bei der Ausarbeitung dieser Rede bedanken. Er ist kein anderer als unserer neuen Familienmitglied, der Baby-Kater Friedrich von Seltz, genannt Fritz Barcadi. Während ich schrieb, tobte und purzelte er in einer unnachahmlichen Tierkomik um mich herum und schaffte herrliches, lebendiges Chaos. Ab und zu sprang er sogar auf die Tasten meines Kombi und schrieb mit. Die Botschaft von Fritz hört sich folgendermaßen an:</w:t>
      </w:r>
    </w:p>
    <w:p>
      <w:pPr>
        <w:pStyle w:val="Normal"/>
        <w:spacing w:lineRule="auto" w:line="360"/>
        <w:rPr>
          <w:rFonts w:ascii="Lucida Sans" w:hAnsi="Lucida Sans" w:cs="Lucida Sans"/>
          <w:i/>
          <w:i/>
          <w:iCs/>
        </w:rPr>
      </w:pPr>
      <w:r>
        <w:rPr>
          <w:rFonts w:cs="Lucida Sans" w:ascii="Lucida Sans" w:hAnsi="Lucida Sans"/>
          <w:i/>
          <w:iCs/>
        </w:rPr>
      </w:r>
    </w:p>
    <w:p>
      <w:pPr>
        <w:pStyle w:val="Normal"/>
        <w:spacing w:lineRule="auto" w:line="360"/>
        <w:jc w:val="center"/>
        <w:rPr>
          <w:rFonts w:ascii="Lucida Sans" w:hAnsi="Lucida Sans" w:cs="Lucida Sans"/>
          <w:b/>
          <w:b/>
          <w:bCs/>
          <w:i/>
          <w:i/>
          <w:iCs/>
        </w:rPr>
      </w:pPr>
      <w:r>
        <w:rPr>
          <w:rFonts w:cs="Lucida Sans" w:ascii="Lucida Sans" w:hAnsi="Lucida Sans"/>
          <w:b/>
          <w:bCs/>
          <w:i/>
          <w:iCs/>
        </w:rPr>
        <w:t>GGGGGGGGGGGGGGGGGG    SSSSSSSSSSSSSSSSSSS</w:t>
      </w:r>
    </w:p>
    <w:p>
      <w:pPr>
        <w:pStyle w:val="Normal"/>
        <w:spacing w:lineRule="auto" w:line="360"/>
        <w:jc w:val="center"/>
        <w:rPr>
          <w:rFonts w:ascii="Lucida Sans" w:hAnsi="Lucida Sans" w:cs="Lucida Sans"/>
          <w:b/>
          <w:b/>
          <w:bCs/>
          <w:i/>
          <w:i/>
          <w:iCs/>
        </w:rPr>
      </w:pPr>
      <w:r>
        <w:rPr>
          <w:rFonts w:cs="Lucida Sans" w:ascii="Lucida Sans" w:hAnsi="Lucida Sans"/>
          <w:b/>
          <w:bCs/>
          <w:i/>
          <w:iCs/>
        </w:rPr>
        <w:t>PPPPPPPPPPPPPPPPP    VVVVVVVVVVVV    TTTTTTTTTT !!!</w:t>
      </w:r>
    </w:p>
    <w:p>
      <w:pPr>
        <w:pStyle w:val="Normal"/>
        <w:spacing w:lineRule="auto" w:line="360"/>
        <w:rPr>
          <w:rFonts w:ascii="Lucida Sans" w:hAnsi="Lucida Sans" w:cs="Lucida Sans"/>
          <w:b/>
          <w:b/>
          <w:bCs/>
          <w:i/>
          <w:i/>
          <w:iCs/>
        </w:rPr>
      </w:pPr>
      <w:r>
        <w:rPr>
          <w:rFonts w:cs="Lucida Sans" w:ascii="Lucida Sans" w:hAnsi="Lucida Sans"/>
          <w:b/>
          <w:bCs/>
          <w:i/>
          <w:iCs/>
        </w:rPr>
      </w:r>
    </w:p>
    <w:p>
      <w:pPr>
        <w:pStyle w:val="Normal"/>
        <w:spacing w:lineRule="auto" w:line="360"/>
        <w:rPr>
          <w:rFonts w:ascii="Lucida Sans" w:hAnsi="Lucida Sans" w:cs="Lucida Sans"/>
          <w:i/>
          <w:i/>
          <w:iCs/>
          <w:lang w:val="en-GB"/>
        </w:rPr>
      </w:pPr>
      <w:r>
        <w:rPr>
          <w:rFonts w:cs="Lucida Sans" w:ascii="Lucida Sans" w:hAnsi="Lucida Sans"/>
          <w:i/>
          <w:iCs/>
          <w:lang w:val="en-GB"/>
        </w:rPr>
        <w:t>Thanks, Fritz, you said it all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i/>
      <w:iCs/>
      <w:sz w:val="28"/>
    </w:rPr>
  </w:style>
  <w:style w:type="paragraph" w:styleId="Heading2">
    <w:name w:val="Heading 2"/>
    <w:basedOn w:val="Normal"/>
    <w:next w:val="Normal"/>
    <w:qFormat/>
    <w:pPr>
      <w:keepNext w:val="true"/>
      <w:numPr>
        <w:ilvl w:val="1"/>
        <w:numId w:val="1"/>
      </w:numPr>
      <w:spacing w:lineRule="auto" w:line="360"/>
      <w:outlineLvl w:val="1"/>
    </w:pPr>
    <w:rPr>
      <w:b/>
      <w:bCs/>
      <w:i/>
      <w:iCs/>
      <w:sz w:val="28"/>
      <w:lang w:val="en-GB"/>
    </w:rPr>
  </w:style>
  <w:style w:type="paragraph" w:styleId="Heading3">
    <w:name w:val="Heading 3"/>
    <w:basedOn w:val="Normal"/>
    <w:next w:val="Normal"/>
    <w:qFormat/>
    <w:pPr>
      <w:keepNext w:val="true"/>
      <w:numPr>
        <w:ilvl w:val="2"/>
        <w:numId w:val="1"/>
      </w:numPr>
      <w:jc w:val="center"/>
      <w:outlineLvl w:val="2"/>
    </w:pPr>
    <w:rPr>
      <w:b/>
      <w:bCs/>
      <w:i/>
      <w:iCs/>
      <w:sz w:val="28"/>
      <w:lang w:val="it-I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Lucida Sans" w:hAnsi="Lucida Sans" w:cs="Lucida San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8:43:00Z</dcterms:created>
  <dc:creator>C. Carter</dc:creator>
  <dc:description/>
  <dc:language>en-US</dc:language>
  <cp:lastModifiedBy>C. Carter</cp:lastModifiedBy>
  <cp:lastPrinted>2004-06-25T13:16:00Z</cp:lastPrinted>
  <dcterms:modified xsi:type="dcterms:W3CDTF">2004-06-25T12:53:00Z</dcterms:modified>
  <cp:revision>7</cp:revision>
  <dc:subject/>
  <dc:title>Liebe Freunde, verehrte Kunstfreunde,i</dc:title>
</cp:coreProperties>
</file>